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Hellenisztikus orvos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ógyítás egyidős az emberiséggel; már a legkorábbi időktől fogva igen fejlett orvoslás folyt. A legkorábbi időkben azonban túlnyomó részt még a mágikus gondolkodás határozta meg a gyógyítás folyamatát. Ennek ellenére – már az ősidőktől kezdve – bizonyítottan igyekeztek fizikai beavatkozásokkal is segíteni a betegeken. Jó példa erre a trepanáció (koponyalékelés), melyet már a réz- és bronzkor embere is 75 %-os sikerességgel végzett, méghozzá olyan jól, hogy a beavatkozás után a beteg szellemi képességei nem változtak.</w:t>
        <w:br/>
        <w:t>Az orvostudomány kezdetét az jelentette, amikor a mágikus és a tapasztalati gyógyítás egymást kiegészítve jelent meg, hiszen elengedhetetlen volt a tapasztalati gyógymódokban való bizalom is. Külön területekre specializálódtak, igen fejlett volt a szemorvoslás, a nőgyógyászat, sebészet, illetve a végbél specifikáció. A beteget minden esetben megvizsgálták, majd ez alapján diagnózist és terápiát állítottak 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asz szerte több orvosi iskola is létesült, de ezek közül a Kos-szigeti volt a leghíresebb.</w:t>
      </w:r>
    </w:p>
    <w:p>
      <w:pPr>
        <w:pStyle w:val="Normal"/>
        <w:rPr/>
      </w:pPr>
      <w:r>
        <w:rPr/>
        <w:t>A Kos-szigeti iskola fontos szerepet játszott az olyan jelentős gyakorlatok kialakításában és elterjesztésében, mint a diagnózis és prognózis tanítása, pontos kórtörténet felállítása, vagy a beteggel való együttműködés hangsúlyozása. A betegségek megfigyelése az általánosítás miatt volt fontos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t>A sebek és törések kezelése Görögországban hamar kifejlődött, hiszen ezek gyakoriak voltak háborúban és békében egyaránt. A törések gyógyításánál gépeket is igénybe vettek (pl. henger, emelő, stb.), melyeket elsősorban a nyújtásnál alkalmaztak. Sokkal kevésbé állott magas fokon a sebkezelés, ahol a hagyományos és gyakran babonás tisztító szerek és gyógyító praktikák sokáig használatban maradtak. Nagyobb operációkat nem végeztek, sebészeti eljárásaik között az érvágás,  és az égetés szerepelt. A belgyógyászatban fontos szerepet játszottak a gyógyszerek, melyeknek meglehetősen sok fajtáját használták; általában hajtó és tisztító hatású szerek voltak. Fontos szerepe volt a fürdőknek, a masszázsnak és a helyes életmód kialakításának.</w:t>
        <w:br/>
      </w:r>
    </w:p>
    <w:p>
      <w:pPr>
        <w:pStyle w:val="Normal"/>
        <w:rPr/>
      </w:pPr>
      <w:r>
        <w:rPr/>
        <w:t xml:space="preserve">Boncolást még nem végeztek, csupán az állatok anatómiájából, valamint a törések, zúzódások sebesülések kezeléséből szereztek anatómiai ismereteket, ennél fogva nem is lehetett valami alapos tudásuk a témában. A csontrendszert csupán felületesen ismerték, a belső szerveket pedig még ennél is tökéletlenebbül, s gyakran még a korábbi helyes felismeréseket is elvetették. A </w:t>
      </w:r>
      <w:r>
        <w:rPr>
          <w:szCs w:val="20"/>
        </w:rPr>
        <w:t xml:space="preserve">görög orvostudomány állatok boncolása révén már nagyon korán fontos felismerésekre jutott. Felfedezték pl.:, hogy az érzékelés központja az agy. </w:t>
      </w:r>
    </w:p>
    <w:p>
      <w:pPr>
        <w:pStyle w:val="Normal"/>
        <w:rPr>
          <w:sz w:val="32"/>
          <w:szCs w:val="32"/>
          <w:u w:val="single"/>
        </w:rPr>
      </w:pPr>
      <w:r>
        <w:rPr/>
        <w:br/>
        <w:t xml:space="preserve">Az </w:t>
      </w:r>
      <w:hyperlink r:id="rId2">
        <w:r>
          <w:rPr>
            <w:rStyle w:val="InternetLink"/>
            <w:color w:val="000000"/>
            <w:u w:val="none"/>
          </w:rPr>
          <w:t>ókori Görögországban</w:t>
        </w:r>
      </w:hyperlink>
      <w:r>
        <w:rPr/>
        <w:t xml:space="preserve"> is világi orvoslás alakult ki. Csak a megfelelő iskolát végzett világi személyek gyógyíthattak. Így nem csoda, hogy Görögországból került ki az orvostörténet egyik máig legnagyobb alakja, </w:t>
      </w:r>
      <w:hyperlink r:id="rId3">
        <w:r>
          <w:rPr>
            <w:rStyle w:val="InternetLink"/>
            <w:i/>
            <w:color w:val="000000"/>
            <w:u w:val="none"/>
          </w:rPr>
          <w:t>Hippokratész</w:t>
        </w:r>
      </w:hyperlink>
      <w:r>
        <w:rPr>
          <w:i/>
        </w:rPr>
        <w:t>.</w:t>
      </w:r>
      <w:r>
        <w:rPr/>
        <w:t xml:space="preserve"> Ő volt az az orvos, aki rendszerbe foglalta és leírta az </w:t>
      </w:r>
      <w:hyperlink r:id="rId4">
        <w:r>
          <w:rPr>
            <w:rStyle w:val="InternetLink"/>
            <w:color w:val="000000"/>
            <w:u w:val="none"/>
          </w:rPr>
          <w:t>orvostudomány</w:t>
        </w:r>
      </w:hyperlink>
      <w:r>
        <w:rPr/>
        <w:t xml:space="preserve"> elméleti és gyakorlati alapjait, tudnivalóit. Ezek egy része – az orvostudomány fejlődésének ellenére – még ma is érvényes.</w:t>
      </w:r>
      <w:r>
        <w:rPr>
          <w:sz w:val="32"/>
          <w:szCs w:val="32"/>
          <w:u w:val="single"/>
        </w:rPr>
        <w:br/>
      </w:r>
    </w:p>
    <w:p>
      <w:pPr>
        <w:pStyle w:val="Normal"/>
        <w:rPr/>
      </w:pPr>
      <w:r>
        <w:rPr>
          <w:szCs w:val="20"/>
        </w:rPr>
        <w:t xml:space="preserve">A leghíresebb görög orvos </w:t>
      </w:r>
      <w:r>
        <w:rPr>
          <w:i/>
          <w:szCs w:val="20"/>
        </w:rPr>
        <w:t xml:space="preserve">Hippokratész </w:t>
      </w:r>
      <w:r>
        <w:rPr>
          <w:szCs w:val="20"/>
        </w:rPr>
        <w:t>volt. Azt tanította, hogy a betegségek nem természetfölötti (isteni) eredetűek, hanem természetes okai vannak. Az orvostudomány feladata a betegségek megfigyelése, s az így gyűjtött tapasztalatok alapján való gyógyítás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164465" cy="16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 xml:space="preserve">Hippokratészt </w:t>
      </w:r>
      <w:r>
        <w:rPr/>
        <w:t xml:space="preserve">az </w:t>
      </w:r>
      <w:hyperlink r:id="rId5">
        <w:r>
          <w:rPr>
            <w:rStyle w:val="InternetLink"/>
            <w:color w:val="000000"/>
            <w:u w:val="none"/>
          </w:rPr>
          <w:t>orvostudomány</w:t>
        </w:r>
      </w:hyperlink>
      <w:r>
        <w:rPr/>
        <w:t xml:space="preserve"> megalapítójának tartják, az </w:t>
      </w:r>
      <w:hyperlink r:id="rId6">
        <w:r>
          <w:rPr>
            <w:rStyle w:val="InternetLink"/>
            <w:color w:val="000000"/>
            <w:u w:val="none"/>
          </w:rPr>
          <w:t>ókorban</w:t>
        </w:r>
      </w:hyperlink>
      <w:r>
        <w:rPr/>
        <w:t xml:space="preserve"> egyenesen </w:t>
      </w:r>
      <w:hyperlink r:id="rId7">
        <w:r>
          <w:rPr>
            <w:rStyle w:val="InternetLink"/>
            <w:color w:val="000000"/>
            <w:u w:val="none"/>
          </w:rPr>
          <w:t>Aszklépiosztól</w:t>
        </w:r>
      </w:hyperlink>
      <w:r>
        <w:rPr/>
        <w:t xml:space="preserve">, a gyógyítás istenétől származtatták. Ismeretes, hogy vándororvos volt, sokat utazott, széles körű gyakorlatot folytatott, s elméletét a tapasztalati megismerésre alapozta. A gondos megfigyelést fölébe helyezte az elméleti spekulációknak. A megfigyelésekből vont le következtetéseket az egyes betegségek lefolyására és kritikus napjaira vonatkozólag. Kidolgozta a betegvizsgálat módszertanát. Részletesen leírta egyes betegségek (tüdőgyulladás, gyermekágyi láz, epilepszia) tüneteit. Felvilágosult látásmódját tanúsítja, hogy a „Szent betegséget”, az </w:t>
      </w:r>
      <w:hyperlink r:id="rId8">
        <w:r>
          <w:rPr>
            <w:rStyle w:val="InternetLink"/>
            <w:color w:val="000000"/>
            <w:u w:val="none"/>
          </w:rPr>
          <w:t>epilepsziát</w:t>
        </w:r>
      </w:hyperlink>
      <w:r>
        <w:rPr/>
        <w:t xml:space="preserve"> nem holmi démonok ártó hatásának tartotta, hanem az </w:t>
      </w:r>
      <w:hyperlink r:id="rId9">
        <w:r>
          <w:rPr>
            <w:rStyle w:val="InternetLink"/>
            <w:color w:val="000000"/>
            <w:u w:val="none"/>
          </w:rPr>
          <w:t>agy</w:t>
        </w:r>
      </w:hyperlink>
      <w:r>
        <w:rPr/>
        <w:t xml:space="preserve"> egy bizonyos megbetegedésének. Hippokratész minden betegségben a négy testnedv – </w:t>
      </w:r>
      <w:r>
        <w:rPr>
          <w:i/>
        </w:rPr>
        <w:t>haima</w:t>
      </w:r>
      <w:r>
        <w:rPr/>
        <w:t xml:space="preserve"> (vér), </w:t>
      </w:r>
      <w:r>
        <w:rPr>
          <w:i/>
        </w:rPr>
        <w:t>kholé</w:t>
      </w:r>
      <w:r>
        <w:rPr/>
        <w:t xml:space="preserve"> (sárga epe), </w:t>
      </w:r>
      <w:r>
        <w:rPr>
          <w:i/>
        </w:rPr>
        <w:t>melankholé</w:t>
      </w:r>
      <w:r>
        <w:rPr/>
        <w:t xml:space="preserve"> (fekete epe), </w:t>
      </w:r>
      <w:r>
        <w:rPr>
          <w:i/>
        </w:rPr>
        <w:t xml:space="preserve">phlegma </w:t>
      </w:r>
      <w:r>
        <w:rPr/>
        <w:t>(nyálka) – aránytalan eloszlását, az éltető testnedvek hibás keveredését látta. A gyógykezelésben pedig a legfontosabbnak a szervezet ellenálló képességének növelését tartotta, ártalmatlan módszerekkel. Meggyőződése szerint az orvosi működés alapja az erkölcsi tisztaság, az orvosi etika törvényeinek megtartása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&#211;kori_G&#246;r&#246;gorsz&#225;g" TargetMode="External"/><Relationship Id="rId3" Type="http://schemas.openxmlformats.org/officeDocument/2006/relationships/hyperlink" Target="http://hu.wikipedia.org/wiki/Hippokrat&#233;sz" TargetMode="External"/><Relationship Id="rId4" Type="http://schemas.openxmlformats.org/officeDocument/2006/relationships/hyperlink" Target="http://hu.wikipedia.org/wiki/Orvostudom&#225;ny" TargetMode="External"/><Relationship Id="rId5" Type="http://schemas.openxmlformats.org/officeDocument/2006/relationships/hyperlink" Target="http://hu.wikipedia.org/wiki/Orvostudom&#225;ny" TargetMode="External"/><Relationship Id="rId6" Type="http://schemas.openxmlformats.org/officeDocument/2006/relationships/hyperlink" Target="http://hu.wikipedia.org/wiki/&#211;kor" TargetMode="External"/><Relationship Id="rId7" Type="http://schemas.openxmlformats.org/officeDocument/2006/relationships/hyperlink" Target="http://hu.wikipedia.org/wiki/Aszkl&#233;piosz" TargetMode="External"/><Relationship Id="rId8" Type="http://schemas.openxmlformats.org/officeDocument/2006/relationships/hyperlink" Target="http://hu.wikipedia.org/wiki/Epilepszia" TargetMode="External"/><Relationship Id="rId9" Type="http://schemas.openxmlformats.org/officeDocument/2006/relationships/hyperlink" Target="http://hu.wikipedia.org/wiki/Agy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09:58:00Z</dcterms:created>
  <dc:creator>Pancsika96</dc:creator>
  <dc:description/>
  <cp:keywords/>
  <dc:language>en-US</dc:language>
  <cp:lastModifiedBy>Pancsika96</cp:lastModifiedBy>
  <dcterms:modified xsi:type="dcterms:W3CDTF">2011-06-05T14:36:00Z</dcterms:modified>
  <cp:revision>4</cp:revision>
  <dc:subject/>
  <dc:title>Hellenisztikus orvoslás</dc:title>
</cp:coreProperties>
</file>